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7506" w:leader="none"/>
          <w:tab w:val="right" w:pos="8291" w:leader="none"/>
        </w:tabs>
        <w:spacing w:lineRule="auto" w:line="360"/>
        <w:ind w:firstLine="680"/>
        <w:jc w:val="both"/>
        <w:rPr>
          <w:lang w:val="ru-RU"/>
        </w:rPr>
      </w:pPr>
      <w:r>
        <w:rPr>
          <w:rFonts w:cs="Times New Roman" w:ascii="Times New Roman" w:hAnsi="Times New Roman"/>
          <w:color w:val="2D2A2F"/>
          <w:sz w:val="24"/>
          <w:lang w:val="ru-RU"/>
        </w:rPr>
        <w:t>В соответствии с приказом № 169 от 15 декабря 2017 г. Министерства энергетики и тарифной политики Респеблики Мордовия «</w:t>
        <w:tab/>
        <w:t>0 внесении изменений в приказ  от 16 декабря 2016 года №128 «О долгосрочных параметрах и регулирования и  тарифах на тепловую энергию, поставляемую теплоснабжающими организациями потребителям на 2017-2019 годы» определены следующие тарифы для Краснослободского городского поселения, представленные в таблице 22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65pt;margin-top:0pt;width:456.25pt;height:174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571912223" r:id="rId2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11. Описание существующих технических и технологических проблем в </w:t>
        <w:br/>
        <w:t>системах теплоснабжении Краснослободского городского поселен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проблемой в системе теплоснабжения является беспорядочный переход потребителей на индивидуальные источники теплоснабжения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, как следствие, ежегодное снижение тепловой нагрузки системы централизованного теплоснабжения, малая загруженность оборудования котельной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кже проблемой в системе централизованного теплоснабжения является высокий износ тепловых сетей (32% проложены до 1988 года). Как показывает практика, нормативный срок службы трубопроводов тепловых сетей составляет 25 лет. Объем тепловых сетей, требующих замены, составляет 4,092 км. Это приводит к сверхнормативным тепловым потерям, возрастанию количества аварий в тепловых сетях и увеличению объема подпитки тепловой сети вследствие утечек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кже проблемой является высокий износ теплоизоляционных конструкций подземных трубопроводов. Тепловая изоляция имеет наибольший износ (уплотнение, отвисание) в тепловых сетях, проложенных 15 и более лет назад, соответственно, замене подлежат трубопроводы, проложенные ранее 1998 года, что составляет для двухтрубного исчисления 3,978 км (из которых 2,046 км подлежат замене трубопроводов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ением выше указанных проблем должно быть осуществлено приближением источников теплоты к потребителям и полной реконструкцией тепловых сетей. Эта программа должна быть осуществлена в 2017 году.</w:t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ГЛАВА 2. ПЕРСПЕКТИВНОЕ ПОТРЕБЛЕНИЕ ТЕПЛОВОЙ ЭНЕРГИИ </w:t>
        <w:br/>
        <w:t>НА ЦЕЛИ ТЕПЛОСНАБЖЕНИЯ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лищный фонд по состоянию на 01.01.09 в пределах городского поселения составляет 185,7 тыс,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щей площади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няя жилищная обеспеченность по городскому поселению— 18,0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щей площади на 1 человека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ом Республики Мордовия от 5 января 2001 г. № 1-3 «О установлении социальной нормы площади жилья в Республике Мордовия» социальная норма площади жилья установлена в следующих размер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8 м2 общей площади жилья на одного члена семьи, состоящей из трёх и более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2 м2 общей площади жилья на семью из двух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3 м2 — на одиноко проживающего человека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этажная застройка (5 эт.) располагается на территории микрорайона №3, 6 домов в микрорайоне №2, а также 2 дома по ул. Кирова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лоэтажная застройка (2-4 эт.) преимущественно сконцентрирована в микрорайоне №1, 2, 3, а также по ул. Кирова, ул. Юго-Запад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тальная часть города застроена в основном многоквартирными одноэтажными и индивидуальными жилыми домами усадебного типа.</w:t>
      </w:r>
    </w:p>
    <w:p>
      <w:pPr>
        <w:pStyle w:val="Normal"/>
        <w:spacing w:lineRule="auto" w:line="360"/>
        <w:ind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едний показатель износа многоквартирного жилищного фонда поселения — около 30,9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о.</w:t>
      </w:r>
    </w:p>
    <w:p>
      <w:pPr>
        <w:pStyle w:val="Normal"/>
        <w:spacing w:lineRule="auto" w:line="360"/>
        <w:ind w:firstLine="68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5088890" cy="29140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8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object w:dxaOrig="9637" w:dyaOrig="16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7pt;margin-top:6.9pt;width:299.2pt;height:188.25pt;mso-position-horizontal-relative:text;mso-position-vertical-relative:text" filled="t" fillcolor="#FFFFFF" o:ole="">
            <v:imagedata r:id="rId6" o:title=""/>
            <w10:wrap type="topAndBottom"/>
          </v:shape>
          <o:OLEObject Type="Embed" ProgID="Word.Document.12" ShapeID="ole_rId5" DrawAspect="Content" ObjectID="_1049568999" r:id="rId5"/>
        </w:object>
      </w:r>
    </w:p>
    <w:p>
      <w:pPr>
        <w:pStyle w:val="Normal"/>
        <w:spacing w:lineRule="auto" w:line="360"/>
        <w:ind w:firstLine="68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настоящее время Краснослободск представляет собой вполне сложившийся город со своими традициями и определенным функциональным зонированием. Анализ планировочных ограничений, оценка территории города и прилегающих земель показали, что потенциал собственно городских территорий ограничен. Это связано с отсутствием свободных для застройки территорий в пределах городской застройки. Краснослободск находится в слиянии с близлежащими населенными пунктами Старогоряшинского и Старозубаревского сельских посе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оцессе разработки генерального плана были проанализированы прилегающие территории и определены наиболее приемлемые направления территориального развития города на I очередь, расчетный срок и за расчетный срок, как в жилой, так и в промышленной зона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ная территория города имеет расчлененную структуру и делится на пять жилых районов на расчетный сро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тральны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го-Западный (в т.ч. Урочище «Ямище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веро-Западный (в т.ч. Микрорайон №1,  Микрорайон №2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7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верный промышленно селитебный (в т.ч. Микрорайон №1, жилые кварталы Краснослободск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точный - Примокшанский (в т.ч. Жилые кварталы Краснослободск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ницей между Центральным и Юго-Западным жилыми районами является долина реки Жабки, южные и восточные части ул. Юго-запа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ницей между Центральным и Восточным жилыми районами граница проходит от моста через р. Мокша по ул. Халтурина, Интернациональная, Хмельниц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веро-Западный жилой район отделяется от Северного промышленно-селитебного с южной и восточной стороны магистралями, ведущими в западном направлении на с. Новые Выселки, в северном направлении на с. Ель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метрическим центром города служит существующая 2-х - 5-ти этажная многоквартирная застройка I, II,III микрорайоны), развитие которой предусмотрено 2-х - 3-х этажными многоквартирными домами по осевым магистралям, преимущественно по направлению к городскому центру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первую очередь строительства намеч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плексная застройка многоэтажными жилыми домами на участке между пер. Садовым и автомобильной дорогой «Подъезд к г. Саранску от автодороги Урал М-5» (в районе существующей АГРС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нос жилых домов по пер. Кировский и ул. Спортивная, попадающих в санитарно-защитную зону предприят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7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земельных участков под малоэтажное жилищное строительст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ок малоэтажной индивидуальной застройки, продолжение ул. Московская, ул. Мордовская,ул. 1-я Демократическая и 2-я Демократическ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сток малоэтажной индивидуальной застройки вдоль проектируемой объездной дороги по северо-западной окраине города;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69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69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69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еречень выносимых (перебазируемых и ликвидируемых) объектов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 По экологическим соображ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360"/>
        <w:ind w:left="0"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 жилых домов по Кировскому переулку и 6 жилых домов по ул. Спортивн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360"/>
        <w:ind w:left="0"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аражи райпо по пер. Больнич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360"/>
        <w:ind w:left="0"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вокзал на пл. Комсомольская, 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360"/>
        <w:ind w:left="0" w:firstLine="71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ядильно-ткацкая фабрика ООО «Краснослободский прядельно-ткацкая фабри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8" w:leader="none"/>
        </w:tabs>
        <w:spacing w:lineRule="auto" w:line="360"/>
        <w:ind w:left="0" w:firstLine="711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рритория МП «Краснослободское ремонтно-техническое предприятие-сервис»;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1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 По планировочным соображ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6" w:leader="none"/>
        </w:tabs>
        <w:spacing w:lineRule="auto" w:line="360"/>
        <w:ind w:left="0" w:firstLine="73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ГРС (участок между пер. Садовый и автодорогой «Подъезд к г. Саранску от автодороги Урал М-5 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6" w:leader="none"/>
        </w:tabs>
        <w:spacing w:lineRule="auto" w:line="360"/>
        <w:ind w:left="0" w:firstLine="73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еостанция в 1-ом микрорайоне за гаражным массивом (в связи с нарушением режима мониторинга окружающей среды в результате застройки территор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 общего объёма нового жилья 14% размещается на свободных территориях, 86°/о - на реконструируемы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object w:dxaOrig="10162" w:dyaOrig="48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.75pt;margin-top:6.9pt;width:506.1pt;height:240.25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790706306" r:id="rId7"/>
        </w:objec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 тыс. м планируется подключить к системе централизованного теплоснабже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583430" cy="65049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650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49350</wp:posOffset>
            </wp:positionH>
            <wp:positionV relativeFrom="paragraph">
              <wp:posOffset>43180</wp:posOffset>
            </wp:positionV>
            <wp:extent cx="4253230" cy="2734310"/>
            <wp:effectExtent l="0" t="0" r="0" b="0"/>
            <wp:wrapTopAndBottom/>
            <wp:docPr id="3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исунок 7 . Структура перспективной застройк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ланируемый срок предполагается в основном строительство малоэтажных жилых зданий с индивидуальным (поквартирным) отоплением. В долгосрочной перспективе (2020-2030 гг.) строительство многоэтажных зданий, подключенных к системе централизованного теплоснабжения не планируется, прирост жилого фонда будет осуществляться за счет строительства малоэтажной индивидуальной застройки с индивидуальным теплоснабжени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364344"/>
          <w:spacing w:val="32"/>
          <w:sz w:val="24"/>
          <w:lang w:val="ru-RU"/>
        </w:rPr>
        <w:t>ГЛАВА 3. ЭЛЕКТРОННАЯ МОДЕЛЬ СИСТЕМЫ ТЕПЛОСНАБЖЕНИЯ КРАСНОСЛОБОДСКОГО ГОРОДСКОГО ПОСЕ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лектронная модель системы теплоснабжения Краснослободского городского поселения разрабатывалась в программном комплексе </w:t>
      </w:r>
      <w:r>
        <w:rPr>
          <w:rFonts w:cs="Times New Roman" w:ascii="Times New Roman" w:hAnsi="Times New Roman"/>
          <w:color w:val="000000"/>
          <w:sz w:val="24"/>
          <w:szCs w:val="24"/>
        </w:rPr>
        <w:t>Zul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Итоговая схема теплоснабжения представлена в приложении 2. Сведения по участкам и результаты гидравлического расчета представлены в приложении 3. Пьезометрические графики представлены в приложении 4. Данные по потребителям представлены в приложении 5. Результаты расчета тепловых потерь программным комплексом </w:t>
      </w:r>
      <w:r>
        <w:rPr>
          <w:rFonts w:cs="Times New Roman" w:ascii="Times New Roman" w:hAnsi="Times New Roman"/>
          <w:color w:val="000000"/>
          <w:sz w:val="24"/>
          <w:szCs w:val="24"/>
        </w:rPr>
        <w:t>Zul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 представлены в приложении 6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ГЛАВА 4. ПЕРСПЕКТИВНЫЕ БАЛАНСЫ ТЕПЛОВОЙ МОЩНОСТИ ИСТОЧНИКОВ ТЕПЛОВОЙ ЭНЕРГИИ.</w:t>
      </w:r>
    </w:p>
    <w:p>
      <w:pPr>
        <w:pStyle w:val="Normal"/>
        <w:spacing w:lineRule="auto" w:line="360"/>
        <w:ind w:firstLine="709"/>
        <w:jc w:val="right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блица 27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19100</wp:posOffset>
            </wp:positionH>
            <wp:positionV relativeFrom="paragraph">
              <wp:posOffset>67945</wp:posOffset>
            </wp:positionV>
            <wp:extent cx="5565775" cy="771779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ГЛАВА 5. ПЕРСПЕКТИВНЫЕ БАЛАНСЫ ПРОИЗВОДИТЕЛЬНОСТИ ВО- </w:t>
        <w:br/>
        <w:t xml:space="preserve">ДОПОДГОТОВИТЕЛЬНЫХ УСТАНОВОК И МАКСИМАЛЬНОГО ПОТРЕБ- </w:t>
        <w:br/>
        <w:t xml:space="preserve">ЛЕНИЯ ТЕПЛОНОСИТЕЛЯ ТЕПЛОПОТРЕБЛЯЮЩИМИ УСТАНОВКАМИ </w:t>
        <w:br/>
        <w:t>ПОТРЕБИТЕЛЕЙ, В ТОМ ЧИСЛЕ В АВАРИЙНЫХ РЕЖИМАХ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не разрабатывался.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ГЛАВА 6. ПРЕДЛОЖЕНИЯ ПО СТРОИТЕЛЬСТВУ, РЕКОНСТРУКЦИИ И ТЕХНИЧЕСКОМУ ПЕРЕВООРУЖЕНИЮ ИСТОЧНИКОВ ТЕПЛОВОЙ ЭНЕРГИИ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связи с постоянным снижением нагрузки на систему централизованного теплоснабжения и беспорядочным переходом потребителей на индивиуальное теплоснабжение рекомендуется заменить существующую блочно-модульную котельную №1 по адресу: Кировский переулок, д.31 на две блочно-модульные котельные меньшей мощности расположенных в 1 и 3 микрорайонах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Это позволит снизить расходы энергетических ресурсов на производство 1 Гкал тепловой энергии, увеличить КПД котельного оборудования, исключить «перетопы» у потребителей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ГЛАВА 7. ПРЕДЛОЖЕНИЯ ПО СТРОИТЕЛЬСТВУ И РЕКОНСТРУКЦИИ </w:t>
        <w:br/>
        <w:t>ТЕПЛОВЫХ СЕТЕЙ И СООРУЖЕНИЙ НА Н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данный момент износ тепловых сетей Краснослободского городского поселения составляет 32%, это означает, что 32% сетей проложены 25 и более лет назад. Это свидетельствует об исчерпании эксплуатационного ресурса данных участков сетей, что приводит к существенному увеличению потерь при передаче тепловой энергии. Рекомендуется замена тепловых сетей применительно к перспективной схеме теплоснабжения, на трубопроводы в ППУ-изоляции. Объем тепловых сетей, требующих замены, составляет 1,391 к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еличения диаметров трубопроводов для обеспечения перспективных приростов тепловой нагрузки не предполагается, так как дополнительного подключения мощностей не планируется. Дефицита тепловой мощности в перспективе не предполаг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14191E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кже рекомендуется заменить участки с устаревшей тепловой изоляцией трубопроводов (маты из минеральной ваты). Замене изоляции подлежат сети проложенные ранее 1998 года, что составляет для двухтрубного исчисления 1,391 км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91E"/>
          <w:sz w:val="24"/>
          <w:szCs w:val="24"/>
          <w:lang w:val="ru-RU"/>
        </w:rPr>
        <w:b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ГЛАВА 8. ПЕРСПЕКТИВНЫЕ ТОПЛИВНЫЕ БАЛАНСЫ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object w:dxaOrig="9637" w:dyaOrig="16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.55pt;margin-top:6.9pt;width:503.7pt;height:221.7pt;mso-position-horizontal-relative:text;mso-position-vertical-relative:text" filled="t" fillcolor="#FFFFFF" o:ole="">
            <v:imagedata r:id="rId13" o:title=""/>
            <w10:wrap type="topAndBottom"/>
          </v:shape>
          <o:OLEObject Type="Embed" ProgID="Word.Document.12" ShapeID="ole_rId12" DrawAspect="Content" ObjectID="_652686350" r:id="rId12"/>
        </w:objec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ГЛАВА 9.  ОЦЕНКА НАДЕЖНОСТИ ТЕПЛОСНАБЖЕНИЯ </w:t>
      </w:r>
    </w:p>
    <w:p>
      <w:pPr>
        <w:pStyle w:val="Normal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 не разрабатывался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ГЛАВА 10. ОБОСНОВАНИЕ ИНВЕСТИЦИЙ В СТРОИТЕЛЬСТВО, РЕКОНСТРУКЦИЮ И ТЕХНИЧЕСКОЕ ПЕРЕВООРУЖЕНИЕ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держит: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) оценку финансовых потребностей для осуществления строительства, рекон</w:t>
        <w:softHyphen/>
        <w:t>струкции и технического перевооружения источников тепловой энергии и тепловых сетей;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б) строительства, реконструкции и технического перевооружения систем теплоснабже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ценка финансовых потребностей для осуществления модернизации источни</w:t>
        <w:softHyphen/>
        <w:t>ков тепловой энергии и реконструкции тепловых сетей на период до 2020 года пред</w:t>
        <w:softHyphen/>
        <w:t>ставлена в таблице 29.</w:t>
      </w:r>
    </w:p>
    <w:p>
      <w:pPr>
        <w:pStyle w:val="TextBody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object w:dxaOrig="9637" w:dyaOrig="16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6.7pt;margin-top:6.9pt;width:367.25pt;height:282.05pt;mso-position-horizontal-relative:text;mso-position-vertical-relative:text" filled="t" fillcolor="#FFFFFF" o:ole="">
            <v:imagedata r:id="rId15" o:title=""/>
            <w10:wrap type="topAndBottom"/>
          </v:shape>
          <o:OLEObject Type="Embed" ProgID="Word.Document.12" ShapeID="ole_rId14" DrawAspect="Content" ObjectID="_1092472119" r:id="rId14"/>
        </w:objec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оимость необходимых капитальных вложений составляет 28 млн. руб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Arial" w:ascii="Times New Roman" w:hAnsi="Times New Roman"/>
          <w:b/>
          <w:bCs/>
          <w:color w:val="000000"/>
          <w:spacing w:val="24"/>
          <w:sz w:val="24"/>
          <w:szCs w:val="24"/>
          <w:lang w:val="ru-RU"/>
        </w:rPr>
        <w:t>ГЛАВА 11. ОБОСНОВАНИЕ ПРЕДЛОЖЕНИЯ ПО ОПРЕДЕЛЕНИЮ ЕДИНОЙ ТЕПЛОСНАБЖАЮЩЕЙ ОРГАНИЗ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данный момент на территории Краснослободского городского поселения осуществлением производства и передачи тепловой энергии для обеспечения нужд потребителей занимается единственная теплоснабжающая организация — ООО «Источни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ПИСОК ЛИТЕРАТУРЫ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деральный закон «О теплоснабжении» от 27 июля 2010 года № 1 90-ФЗ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деральный закон «О6 энергосбережении и о повышении энергетической эффективности и о внесении изменений в отдельные законодательные акты российской федерации» от 23 ноября 2009 года К 261-ФЗ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новление Правительства РФ от 22.02.2012 г. N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каз Минэнерго РФ от 30.12.2008 №323 «Об организации в Министерстве Энергетики Российской Федерации работы по утверждению нормативов удельного расхода топлива на отпущенную электрическую и тепловую энергию от тепловых электростанций станций и котельных» (вместе с «Инструкцией по организации в Минэнерго России работы по расчету и обоснованию нормативов удельного расхода топлива на отпущенную электрическую и тепловую энергию от тепловых электрических станций и котельных»)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каз Минэнерго РФ от 30.12.2008 № 325 «О6 организации в Министерстве Энергетики Российской Федерации работы по утверждению нормативов технологических потерь при передаче тепловой энергии» (вместе с «Инструкцией по организации в Минэнерго России работы по расчету и обоснованию нормативов технологических потерь при передаче тепловой энергии»)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учета тепловой энергии и теплоносителя от 25 сентября 1995 г. М 954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а и правила. «Внутренний водопровод и канализация зданий». СНиП 2.04.0185*. — М.: Стройиздат, 2003 г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д правил. «Проектирование тепловых пунктов». СП 41-101-95. — М.: Стройиздат, 1996 г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а и правила. «Строительная климатология». СНиП 23-01-99*. — М.: Стройиздат, 2003 г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656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ы и правила. «Тепловая защита зданий». СНиП 23-02-2003. — М.: Стройиздат, 2004 г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ы и правила. «Отопление, вентиляция и кондиционирование». СНиП 41-01-2003. — М.: Стройиздат, 2004 г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а и правила. «Тепловые сети». СНиП 41-02-2003. — М.: Стройиздат, 2004 г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а и правила. «Тепловая изоляция оборудования и трубопроводов». СНиП 41-03-2003. — М.: ФГУП «ЦПП», 2004 г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ДК 4-05.2004. Методика определения потребности в топливе, электрической энергии и воде при производстве и передаче тепловой энергии и теплоносителей в системах коммунального теплоснабжения. — М.: ФГУП Ц! П 1, 2004 г.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151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одические указания по обследованию теплопотребляющих установок закрытых систем теплоснабжения и разработке мероприятий по энергосбережению. Нормативные документы для тепловых электростанций, котельных и тепловых сетей. РД 34.09.455-95, г. Москва, ВТИ, 1996 год.</w:t>
      </w:r>
    </w:p>
    <w:sectPr>
      <w:headerReference w:type="default" r:id="rId16"/>
      <w:footerReference w:type="default" r:id="rId17"/>
      <w:type w:val="nextPage"/>
      <w:pgSz w:w="11906" w:h="16855"/>
      <w:pgMar w:left="1470" w:right="424" w:gutter="0" w:header="424" w:top="996" w:footer="450" w:bottom="1068"/>
      <w:pgNumType w:start="28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2" w:right="360" w:hanging="0"/>
      <w:jc w:val="right"/>
      <w:rPr/>
    </w:pPr>
    <w:r>
      <w:rPr>
        <w:rFonts w:cs="Times New Roman" w:ascii="Times New Roman" w:hAnsi="Times New Roman"/>
        <w:lang w:val="ru-RU"/>
      </w:rPr>
      <w:t xml:space="preserve">Обосновывающие материалы к схеме теплоснабжения Краснослободского городского поселения на период до 2028 г.                                                                                 стр. </w:t>
    </w:r>
    <w:r>
      <w:rPr>
        <w:rFonts w:cs="GOST type B"/>
        <w:lang w:val="ru-RU"/>
      </w:rPr>
      <w:fldChar w:fldCharType="begin"/>
    </w:r>
    <w:r>
      <w:rPr>
        <w:rFonts w:cs="GOST type B"/>
        <w:lang w:val="ru-RU"/>
      </w:rPr>
      <w:instrText xml:space="preserve"> PAGE </w:instrText>
    </w:r>
    <w:r>
      <w:rPr>
        <w:rFonts w:cs="GOST type B"/>
        <w:lang w:val="ru-RU"/>
      </w:rPr>
      <w:fldChar w:fldCharType="separate"/>
    </w:r>
    <w:r>
      <w:rPr>
        <w:rFonts w:cs="GOST type B"/>
        <w:lang w:val="ru-RU"/>
      </w:rPr>
      <w:t>45</w:t>
    </w:r>
    <w:r>
      <w:rPr>
        <w:rFonts w:cs="GOST type B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4" w:firstLine="278"/>
      <w:rPr>
        <w:rFonts w:ascii="Times New Roman" w:hAnsi="Times New Roman" w:cs="Times New Roman"/>
        <w:b/>
        <w:b/>
        <w:bCs/>
        <w:sz w:val="21"/>
        <w:szCs w:val="21"/>
        <w:lang w:val="ru-RU"/>
      </w:rPr>
    </w:pPr>
    <w:r>
      <w:rPr>
        <w:rFonts w:cs="Times New Roman" w:ascii="Times New Roman" w:hAnsi="Times New Roman"/>
        <w:b/>
        <w:bCs/>
        <w:sz w:val="21"/>
        <w:szCs w:val="21"/>
        <w:lang w:val="ru-RU"/>
      </w:rPr>
      <w:t>17-077-ПЗ     ООО «ПРОЕКТ-13» г. Сара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Verdana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ru-RU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ru-RU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ru-RU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ru-RU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ru-RU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Arial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Verdana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cs="Arial"/>
      <w:lang w:val="ru-RU"/>
    </w:rPr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>
      <w:rFonts w:ascii="Symbol" w:hAnsi="Symbol" w:cs="Arial"/>
      <w:position w:val="0"/>
      <w:sz w:val="22"/>
      <w:sz w:val="22"/>
      <w:vertAlign w:val="baseline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Arial"/>
      <w:position w:val="0"/>
      <w:sz w:val="24"/>
      <w:sz w:val="24"/>
      <w:vertAlign w:val="baseline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2"/>
      <w:sz w:val="22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cs="Arial"/>
      <w:lang w:val="ru-RU"/>
    </w:rPr>
  </w:style>
  <w:style w:type="character" w:styleId="WW8Num6z1">
    <w:name w:val="WW8Num6z1"/>
    <w:qFormat/>
    <w:rPr>
      <w:rFonts w:cs="Verdana"/>
      <w:lang w:val="ru-RU"/>
    </w:rPr>
  </w:style>
  <w:style w:type="character" w:styleId="WW8Num7z0">
    <w:name w:val="WW8Num7z0"/>
    <w:qFormat/>
    <w:rPr>
      <w:rFonts w:ascii="Symbol" w:hAnsi="Symbol" w:cs="Arial"/>
      <w:lang w:val="ru-RU"/>
    </w:rPr>
  </w:style>
  <w:style w:type="character" w:styleId="WW8Num7z1">
    <w:name w:val="WW8Num7z1"/>
    <w:qFormat/>
    <w:rPr>
      <w:rFonts w:ascii="OpenSymbol;Arial Unicode MS" w:hAnsi="OpenSymbol;Arial Unicode MS" w:cs="Verdana"/>
      <w:lang w:val="ru-RU"/>
    </w:rPr>
  </w:style>
  <w:style w:type="character" w:styleId="WW8Num8z0">
    <w:name w:val="WW8Num8z0"/>
    <w:qFormat/>
    <w:rPr>
      <w:rFonts w:ascii="Times New Roman" w:hAnsi="Times New Roman" w:cs="Arial"/>
      <w:color w:val="000000"/>
      <w:sz w:val="24"/>
      <w:szCs w:val="24"/>
      <w:lang w:val="ru-RU"/>
    </w:rPr>
  </w:style>
  <w:style w:type="character" w:styleId="WW8Num8z1">
    <w:name w:val="WW8Num8z1"/>
    <w:qFormat/>
    <w:rPr>
      <w:rFonts w:cs="Verdana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Arial"/>
      <w:lang w:val="ru-RU"/>
    </w:rPr>
  </w:style>
  <w:style w:type="character" w:styleId="WW8Num1z1">
    <w:name w:val="WW8Num1z1"/>
    <w:qFormat/>
    <w:rPr>
      <w:rFonts w:cs="Verdana"/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chart" Target="charts/chart1.xml"/><Relationship Id="rId11" Type="http://schemas.openxmlformats.org/officeDocument/2006/relationships/image" Target="media/image6.jpeg"/><Relationship Id="rId12" Type="http://schemas.openxmlformats.org/officeDocument/2006/relationships/package" Target="embeddings/oleObject4.docx"/><Relationship Id="rId13" Type="http://schemas.openxmlformats.org/officeDocument/2006/relationships/image" Target="media/image7.wmf"/><Relationship Id="rId14" Type="http://schemas.openxmlformats.org/officeDocument/2006/relationships/package" Target="embeddings/oleObject5.docx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0"/>
      <c:rotY val="0"/>
      <c:rAngAx val="0"/>
      <c:perspective val="10"/>
    </c:view3D>
    <c:floor>
      <c:spPr>
        <a:solidFill>
          <a:srgbClr val="d9d9d9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19634394041977"/>
          <c:y val="0.239994734070563"/>
          <c:w val="0.606550440081246"/>
          <c:h val="0.574249605055292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100,0%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Lbls>
            <c:numFmt formatCode="0.0%" sourceLinked="0"/>
            <c:dLbl>
              <c:idx val="0"/>
              <c:numFmt formatCode="0.0%" sourceLinked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
</c:separator>
            </c:dLbl>
            <c:dLbl>
              <c:idx val="1"/>
              <c:numFmt formatCode="0.0%" sourceLinked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
</c:separator>
            </c:dLbl>
            <c:dLbl>
              <c:idx val="2"/>
              <c:numFmt formatCode="0.0%" sourceLinked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
</c:separator>
            </c:dLbl>
            <c:dLbl>
              <c:idx val="3"/>
              <c:numFmt formatCode="0.0%" sourceLinked="0"/>
              <c:txPr>
                <a:bodyPr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
</c:separator>
            </c:dLbl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
</c:separator>
            <c:showLeaderLines val="1"/>
          </c:dLbls>
          <c:cat>
            <c:strRef>
              <c:f>categories</c:f>
              <c:strCache>
                <c:ptCount val="4"/>
                <c:pt idx="0">
                  <c:v>        - многоэтажная</c:v>
                </c:pt>
                <c:pt idx="1">
                  <c:v>        - среднеэтажная</c:v>
                </c:pt>
                <c:pt idx="2">
                  <c:v>        - малоэтажная</c:v>
                </c:pt>
                <c:pt idx="3">
                  <c:v>        - малоэтажная (индивидуальная)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0.39004707464694</c:v>
                </c:pt>
                <c:pt idx="1">
                  <c:v>0.105917955615333</c:v>
                </c:pt>
                <c:pt idx="2">
                  <c:v>0.00168123739071957</c:v>
                </c:pt>
                <c:pt idx="3">
                  <c:v>0.502353732347007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layout>
        <c:manualLayout>
          <c:xMode val="edge"/>
          <c:yMode val="edge"/>
          <c:x val="0.574898442789438"/>
          <c:y val="0.32635597682991"/>
          <c:w val="0.37316969953449"/>
          <c:h val="0.3365371955233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Arial"/>
            </a:defRPr>
          </a:pPr>
        </a:p>
      </c:txPr>
    </c:legend>
    <c:plotVisOnly val="1"/>
    <c:dispBlanksAs val="gap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0:00Z</dcterms:created>
  <dc:creator>проект</dc:creator>
  <dc:description/>
  <cp:keywords/>
  <dc:language>en-US</dc:language>
  <cp:lastModifiedBy>1</cp:lastModifiedBy>
  <cp:lastPrinted>2018-09-14T13:02:00Z</cp:lastPrinted>
  <dcterms:modified xsi:type="dcterms:W3CDTF">2018-09-14T10:03:00Z</dcterms:modified>
  <cp:revision>2</cp:revision>
  <dc:subject/>
  <dc:title>Расчет потерь тепловой энергии при передаче теплоносителя после реконструкции  представлен в таблице 9</dc:title>
</cp:coreProperties>
</file>