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docx" ContentType="application/vnd.openxmlformats-officedocument.wordprocessingml.documen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docx" ContentType="application/vnd.openxmlformats-officedocument.wordprocessingml.document"/>
  <Override PartName="/word/embeddings/oleObject6.xlsx" ContentType="application/vnd.openxmlformats-officedocument.spreadsheetml.sheet"/>
  <Override PartName="/word/embeddings/oleObject8.xlsx" ContentType="application/vnd.openxmlformats-officedocument.spreadsheetml.sheet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firstLine="680"/>
        <w:jc w:val="center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СОДЕРЖАНИЕ </w:t>
      </w:r>
    </w:p>
    <w:p>
      <w:pPr>
        <w:pStyle w:val="Normal"/>
        <w:spacing w:lineRule="atLeast" w:line="200"/>
        <w:ind w:firstLine="68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стр. 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ОБЩАЯ ЧАСТЬ.....................................................................................................................................................3 </w:t>
      </w:r>
    </w:p>
    <w:p>
      <w:pPr>
        <w:pStyle w:val="Normal"/>
        <w:spacing w:lineRule="atLeast" w:line="200"/>
        <w:ind w:right="360" w:hanging="0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ГЛАВА 1. СУЩЕСТВУЮЩЕЕ ПОЛОЖЕНИЕ В СФЕРЕ ПРОИЗВОДСТВА, ПЕРЕДАЧИ И ПОТРЕБЛЕНИЯ ТЕПЛОВОЙ ЭНЕРГИИ ДЛЯ ЦЕЛЕЙ ТЕПЛОСНАБЖЕНИЯ ............................. 5</w:t>
      </w:r>
    </w:p>
    <w:p>
      <w:pPr>
        <w:pStyle w:val="Normal"/>
        <w:numPr>
          <w:ilvl w:val="1"/>
          <w:numId w:val="1"/>
        </w:numPr>
        <w:spacing w:lineRule="atLeast" w:line="200"/>
        <w:ind w:left="0" w:firstLine="68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Функциональная структура теплоснабжения ….......................................................................5</w:t>
      </w:r>
    </w:p>
    <w:p>
      <w:pPr>
        <w:pStyle w:val="Normal"/>
        <w:numPr>
          <w:ilvl w:val="1"/>
          <w:numId w:val="1"/>
        </w:numPr>
        <w:spacing w:lineRule="atLeast" w:line="200"/>
        <w:ind w:left="0" w:firstLine="68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Источники тепловой энергии ….................................................................................................. 6 </w:t>
      </w:r>
    </w:p>
    <w:p>
      <w:pPr>
        <w:pStyle w:val="Normal"/>
        <w:numPr>
          <w:ilvl w:val="1"/>
          <w:numId w:val="1"/>
        </w:numPr>
        <w:spacing w:lineRule="atLeast" w:line="200"/>
        <w:ind w:left="0" w:firstLine="68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Тепловые сети, сооружения на них и тепловые пункты  ….................................................12</w:t>
      </w:r>
    </w:p>
    <w:p>
      <w:pPr>
        <w:pStyle w:val="Normal"/>
        <w:numPr>
          <w:ilvl w:val="1"/>
          <w:numId w:val="1"/>
        </w:numPr>
        <w:spacing w:lineRule="atLeast" w:line="200"/>
        <w:ind w:left="0" w:firstLine="68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Зоны действия источников тепловой энергии …....................................................................18</w:t>
      </w:r>
    </w:p>
    <w:p>
      <w:pPr>
        <w:pStyle w:val="Normal"/>
        <w:numPr>
          <w:ilvl w:val="1"/>
          <w:numId w:val="1"/>
        </w:numPr>
        <w:spacing w:lineRule="atLeast" w:line="200"/>
        <w:ind w:left="0" w:firstLine="68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Тепловые нагрузки потребителей тепловой энергии, групп потребителей тепловой энергии в зонах действия источников тепловой энергии ….........................................................................................20 </w:t>
      </w:r>
    </w:p>
    <w:p>
      <w:pPr>
        <w:pStyle w:val="Normal"/>
        <w:numPr>
          <w:ilvl w:val="1"/>
          <w:numId w:val="1"/>
        </w:numPr>
        <w:spacing w:lineRule="atLeast" w:line="200"/>
        <w:ind w:left="0" w:firstLine="68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Балансы тепловой мощности и тепловой нагрузки в зонах действия источников тепловой энергии ….................................................................................................................................................................22</w:t>
      </w:r>
    </w:p>
    <w:p>
      <w:pPr>
        <w:pStyle w:val="Normal"/>
        <w:numPr>
          <w:ilvl w:val="1"/>
          <w:numId w:val="1"/>
        </w:numPr>
        <w:spacing w:lineRule="atLeast" w:line="200"/>
        <w:ind w:left="0"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Балансы теплоносителя ….............................................................................................................23</w:t>
      </w:r>
    </w:p>
    <w:p>
      <w:pPr>
        <w:pStyle w:val="Normal"/>
        <w:numPr>
          <w:ilvl w:val="1"/>
          <w:numId w:val="1"/>
        </w:numPr>
        <w:spacing w:lineRule="atLeast" w:line="200"/>
        <w:ind w:left="0" w:firstLine="68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Топливные балансы источников тепловой энергии и система обеспечения топливом 24 </w:t>
      </w:r>
    </w:p>
    <w:p>
      <w:pPr>
        <w:pStyle w:val="Normal"/>
        <w:numPr>
          <w:ilvl w:val="1"/>
          <w:numId w:val="1"/>
        </w:numPr>
        <w:spacing w:lineRule="atLeast" w:line="200"/>
        <w:ind w:left="0" w:firstLine="68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Надежность теплоснабжения …...................................................................................................2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40" w:leader="none"/>
        </w:tabs>
        <w:spacing w:lineRule="atLeast" w:line="200"/>
        <w:ind w:left="0" w:firstLine="68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Цены (тарифы) в сфере теплоснабжения …........................................................................25</w:t>
      </w:r>
    </w:p>
    <w:p>
      <w:pPr>
        <w:pStyle w:val="Normal"/>
        <w:numPr>
          <w:ilvl w:val="1"/>
          <w:numId w:val="1"/>
        </w:numPr>
        <w:spacing w:lineRule="atLeast" w:line="200"/>
        <w:ind w:left="0" w:firstLine="68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Описание существующих технических и технологических проблем в системах теплоснабжения Краснослободского городского поселения ….................................................................28 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ГЛАВА 2. ПЕРСПЕКТИВНОЕ ПОТРЕБЛЕНИЕ ТЕПЛОВОЙ ЭНЕРГИИ НА ЦЕЛИ ТЕПЛОСНАБЖЕНИЯ..........................................................................................................................................29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ГЛАВА 3. ЭЛЕКТРОННАЯ МОДЕЛЬ СИСТЕМЫ ТЕПЛОСНАБЖЕНИЯ КРАСНОСЛОБОДСКОГО ГОРОДСКОГО ПОСЕЛЕНИЯ ….....................................................................................................................35 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ГЛАВА 4. ПЕРСПЕКТИВНЫЕ БАЛАНСЫ ТЕПЛОВОЙ МОЩНОСТИ ИСТОЧНИКОВ ТЕПЛОВОЙ ЭНЕРГИИ И ТЕПЛОВОЙ НАГРУЗКИ ….....................................................................................................36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ГЛАВА 5.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 …......................................................................................................37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ГЛАВА 6. ПРЕДЛОЖЕНИЯ ПО СТРОИТЕЛЬСТВУ, РЕКОНСТРУКЦИИ И ТЕХНИЧЕСКОМУ ПЕРЕВООРУЖЕНИЮ ИСТОЧНИКОВ ТЕПЛОВОЙ ЭНЕРГИИ …...................................................38 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ГЛАВА 7. ПРЕДЛОЖЕНИЯ ПО СТРОИТЕЛЬСТВУ И РЕКОНСТРУКЦИИ ТЕПЛОВЫХ СЕТЕЙ И СООРУЖЕНИИ НА НИХ …..............................................................................................................................39 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ГЛАВА 8. ПЕРСПЕКТИВНЫЕ ТОПЛИВНЫЕ БАЛАНСЫ …...............................................................40 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ГЛАВА 9. ОЦЕНКА НАДЕЖНОСТИ ТЕПЛОСНАБЖЕНИЯ …...........................................................41 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ГЛАВА 10. ОБОСНОВАНИЕ ИНВЕСТИЦИИ В СТРОИТЕЛЬСТВО, РЕКОНСТРУКЦИЮ И ТЕХНИЧЕСКОЕ ПЕРЕВООРУЖЕНИЕ …...................................................................................................42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ГЛАВА 11. ОБОСНОВАНИЕ ПРЕДЛОЖЕНИЯ ПО ОПРЕДЕЛЕНИЮ ЕДИНОЙ ТЕПЛОСНАБЖАЮЩЕЙ ОРГАНИЗАЦИИ …............................................................................................43 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СПИСОК ЛИТЕРАТУРЫ................................................................................................................................... 44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ПРИЛОЖЕНИЕ ….................................................................................................................................................46</w:t>
      </w:r>
    </w:p>
    <w:p>
      <w:pPr>
        <w:pStyle w:val="Normal"/>
        <w:spacing w:lineRule="atLeast" w:line="20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bCs/>
          <w:color w:val="000000"/>
          <w:spacing w:val="14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8"/>
          <w:sz w:val="24"/>
          <w:szCs w:val="24"/>
          <w:lang w:val="ru-RU"/>
        </w:rPr>
        <w:t>ОБЩАЯ ЧАСТЬ</w:t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color w:val="000000"/>
          <w:spacing w:val="18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4"/>
          <w:sz w:val="24"/>
          <w:szCs w:val="24"/>
          <w:lang w:val="ru-RU"/>
        </w:rPr>
        <w:t>Территория и климат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color w:val="000000"/>
          <w:spacing w:val="1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8"/>
          <w:sz w:val="24"/>
          <w:szCs w:val="24"/>
          <w:lang w:val="ru-RU"/>
        </w:rPr>
        <w:t xml:space="preserve">Краснослободск - город районного подчинения, одновременно являетс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>районным центром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color w:val="000000"/>
          <w:spacing w:val="1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ru-RU"/>
        </w:rPr>
        <w:t xml:space="preserve">Расположен на высоком берегу реки Мокша, в географических координатах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>54°26" северной широты и 43°47" восточной долготы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  <w:lang w:val="ru-RU"/>
        </w:rPr>
        <w:t xml:space="preserve">Краснослободский район находится в северо-западной части Республики 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  <w:lang w:val="ru-RU"/>
        </w:rPr>
        <w:t xml:space="preserve">Мордовия. В самостоятельную районную административную единицу с центром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>г. Краснослободск выделился 16 июля 1928 года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1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ru-RU"/>
        </w:rPr>
        <w:t>Базовыми в развитии экономики города являются обрабатывающие предпри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 xml:space="preserve">ятия: ОАО «Краснослободский радиозавод», ЗАО «Завод ПромМетИзделий», ООО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ru-RU"/>
        </w:rPr>
        <w:t>«Краснослободский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 xml:space="preserve"> молочны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ru-RU"/>
        </w:rPr>
        <w:t>завод», ЗАО «Конвертор», МП «Краснослободскэлектротепло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сеть», а такж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АО  "МРСК  Волги-Мордовэнерго"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   к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>торые обеспечивают 98 %  объемов промышленного производства района и города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ru-RU"/>
        </w:rPr>
        <w:t>В орогидрографическом отношении территория расположения г. Красносло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ru-RU"/>
        </w:rPr>
        <w:t>бодска приурочена к западной окраине Приволжской возвышенности и характери</w:t>
        <w:softHyphen/>
        <w:t xml:space="preserve">зуется пологоволнистым рельефом поверхности с общим уклоном в направлении с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>юго-востока на северо-запад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>В геоморфологическом отношении территория представляет собой расчленен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  <w:lang w:val="ru-RU"/>
        </w:rPr>
        <w:t>ное плато, изрезанное многочисленными реками, оврагами и балками. Максималь</w:t>
        <w:softHyphen/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 xml:space="preserve">ные отметки приурочены к району ул. Октябрьская, где они достигают 185 м. Плато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ru-RU"/>
        </w:rPr>
        <w:t xml:space="preserve">открывается в долину рек Мокши и Гуменки (Старицы) эрозионно-денудационную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>балку высотой до 20 м. Русло р.Мокши в пределах городской черты прижато к под</w:t>
        <w:softHyphen/>
      </w:r>
      <w:r>
        <w:rPr>
          <w:rFonts w:cs="Times New Roman" w:ascii="Times New Roman" w:hAnsi="Times New Roman"/>
          <w:color w:val="000000"/>
          <w:spacing w:val="12"/>
          <w:sz w:val="24"/>
          <w:szCs w:val="24"/>
          <w:lang w:val="ru-RU"/>
        </w:rPr>
        <w:t xml:space="preserve">ножью коренного склона. Правый берег пологий, террасированный. Ширина русл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>от 50 до 170 м, глубина - 3 - 6 м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ru-RU"/>
        </w:rPr>
        <w:t>На левобережье р.Мокша, непосредственно на левом борту ручья Жабка, сли</w:t>
        <w:softHyphen/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ru-RU"/>
        </w:rPr>
        <w:t xml:space="preserve">вающегося в пределах поймы с ручьем Гуменка, расположен оползневый участок.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  <w:lang w:val="ru-RU"/>
        </w:rPr>
        <w:t xml:space="preserve">Борта ручья Жабка (Литейка) изрезаны оврагами, глубиной до 40 м и шириной о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20-50 до 1000 м и более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По климатическому районированию (СНиП 23-01-99) территория Республики Мордовия относится к II «В» климатическому подрайону с континентальным кли-матом, умеренно холодной, снежной зимой и теплым летом. Среднегодовая температура воздуха составляет от +3,5 до 4,0°С. Наиболее холодным месяцем является январь, среднемесячная температура которого составляет - 11,5°С, абсолютный минимум отрицательных температур достигает - 47°С. Наиболее теплым месяцем является июль (+19,8°С), абсолютный максимум положительных температур достигает +37°С. Годовая амплитуда абсолютных температур воздуха составляет 84°С. Преобладают ветры юго-западного и южного направлений. Средняя скорость ветра колеблется в пределах от 3,3 до 4,8 м/сек. Наибольшая среднемесячная скорость ветра наблюдается зимой и колеблется в пределах 3,7-5,7 м/сек, наименьшая (2,2-3,6 м/сек) отмечена в июле. Среднее число дней с сильным ветром (15 м/сек) в году изменяется в пределах от 5 до 21, а наибольшее от 34 до 58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Город расположен в зоне довольно высокого увлажнения. За год выпадает 525 мм осадков. Отклонение в сторону минимальных и максимальных значений составляет 120-180 мм. Устойчивый снежный покров образуется в последней декаде ноября. Наибольшая высота снежного покрова достигает в конце февраля-начале марта. Средняя высота снежного покрова в поле составляет 25 см, в лесу - 40 - 70 см. Средняя снеговая нагрузка принимается равной 100 кг/см2. Среди неблагоприятных климатических явлений отмечаются промерзание почвы, гололед, метели, засухи, суховеи. Промерзание почвы зависит от физических свойств грунта, температуры воздуха, степени увлажненности почвы и высоты снежного покрова. Глубина промерзания почвы до б0-120 см. В суровые и мало-снежные зимы наибольшая глубина промерзания колеблется от 120 до 150 см. Пол-ное оттаивание почвы весной происходит 20-25 апреля. Гололед образуется обычно при небольших отрицательных температурах с выпадением переохлажденного дож-дя или измороси. Его повторяемость 10-15 дней за зиму. Метели формируются при снегопаде с усилением ветра и температуре воздуха 0-5°С (реже -5, -10°С)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hanging="15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  <w:lang w:val="ru-RU"/>
        </w:rPr>
        <w:t xml:space="preserve">ГЛАВА 1. СУЩЕСТВУЮЩЕЕ ПОЛОЖЕНИЕ В СФЕРЕ ПРОИЗВОДСТВА, </w:t>
      </w:r>
    </w:p>
    <w:p>
      <w:pPr>
        <w:pStyle w:val="Normal"/>
        <w:spacing w:lineRule="auto" w:line="360"/>
        <w:ind w:hanging="15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  <w:lang w:val="ru-RU"/>
        </w:rPr>
        <w:t xml:space="preserve">ПЕРЕДАЧИ И ПОТРЕБЛЕНИЯ ТЕПЛОВОЙ ЭНЕРГИИ ДЛЯ ЦЕЛЕЙ ТЕП-ЛОСНАБЖЕНИЯ </w:t>
      </w:r>
    </w:p>
    <w:p>
      <w:pPr>
        <w:pStyle w:val="Normal"/>
        <w:spacing w:lineRule="auto" w:line="360"/>
        <w:ind w:hanging="15"/>
        <w:jc w:val="center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  <w:lang w:val="ru-RU"/>
        </w:rPr>
        <w:t xml:space="preserve">1.1. Функциональная структура теплоснабжения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До 2017 г. осуществлением производства и передачи тепловой энергии для обеспечения нужд населения и других потребителей в Краснослободском городском поселении занималась энергоснабжающая организация МП «Краснослободскэлектротеплосеть»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В 2017 г. осуществлением производства и передачи тепловой энергии для обеспечения нужд населения и других потребителей в Краснослободском городском поселении занимается энергоснабжающая организация ООО «Источник»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Принципиальная схема расположения источников теплоты в Краснослободском городском поселении представлена на рис. 1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4452620" cy="3197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5"/>
          <w:sz w:val="20"/>
          <w:szCs w:val="20"/>
          <w:lang w:val="ru-RU"/>
        </w:rPr>
        <w:t>Рис.1 Принципиальная схема расположения источников теплоты в Краснослободском городском поселении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В Краснослободском городском поселении наблюдается устойчивая тенденция к постепенному переходу от централизованного к индивидуальному теплоснабжению. Источником теплоснабжения для жилой застройки предусмотрено поквартирное отопление от АОГВ и котлов производительностью до 28 кВт, частично от котельных 1,2МВТ и 2,0 МВт по адресу: г. Краснослободск 1-й Микрорайон и г. Краснослободск  3-й Микрорайон. Теплоснабжение новой малоэтажной застройки предусматривается осуществлять от АОГВ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Сведения о домах, подключенных к системе централизованного теплоснабжения с количеством квартир (оставшихся и отключившихся от централизованного теплоснабжения) на момент сбора документов для составления схемы теплоснабжения представлены в таблице 1. </w:t>
      </w:r>
    </w:p>
    <w:p>
      <w:pPr>
        <w:pStyle w:val="Normal"/>
        <w:spacing w:lineRule="auto" w:line="360"/>
        <w:ind w:firstLine="680"/>
        <w:jc w:val="right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Таблица 1 </w:t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Сведения о домах, </w:t>
      </w:r>
    </w:p>
    <w:p>
      <w:pPr>
        <w:pStyle w:val="Normal"/>
        <w:spacing w:lineRule="auto" w:line="360"/>
        <w:ind w:firstLine="68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подключенных к системе централизованного теплоснабжения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object w:dxaOrig="7613" w:dyaOrig="72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2.2pt;margin-top:7.1pt;width:382.95pt;height:360.4pt;mso-position-horizontal-relative:text;mso-position-vertical-relative:text" filled="t" fillcolor="#FFFFFF" o:ole="">
            <v:imagedata r:id="rId4" o:title=""/>
            <w10:wrap type="topAndBottom"/>
          </v:shape>
          <o:OLEObject Type="Embed" ProgID="Excel.Sheet.12" ShapeID="ole_rId3" DrawAspect="Content" ObjectID="_809725405" r:id="rId3"/>
        </w:objec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center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  <w:lang w:val="ru-RU"/>
        </w:rPr>
        <w:t xml:space="preserve">1.2. Источники тепловой энергии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В настоящее время источником централизованного теплоснабжения Красно-слободского городского поселения являются котельная №1 и котельная №2. Топливом является природным газ. </w:t>
      </w:r>
    </w:p>
    <w:p>
      <w:pPr>
        <w:pStyle w:val="Normal"/>
        <w:spacing w:lineRule="auto" w:line="360"/>
        <w:ind w:firstLine="68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В котельной  №1 установлены 3 котла типа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val="ru-RU"/>
        </w:rPr>
        <w:t>ICI REX40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 (1 резервный). Тепловая схема котельной, расположенной по адресу: 1-й микрорайон представлена на рисунке 2. </w:t>
      </w:r>
    </w:p>
    <w:p>
      <w:pPr>
        <w:pStyle w:val="Normal"/>
        <w:spacing w:lineRule="auto" w:line="360"/>
        <w:ind w:hanging="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371475</wp:posOffset>
            </wp:positionV>
            <wp:extent cx="6071870" cy="27044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ис.2 -Тепловая схема котельной №1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Максимально-часовой расход тепла составляет 1,2 МВт (1,032 Гкал/ч) - на жилищно-коммунальные нужды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В котельной  №2 установлены 2 котла типа </w:t>
      </w:r>
      <w:r>
        <w:rPr>
          <w:rFonts w:eastAsia="Times New Roman" w:cs="Times New Roman" w:ascii="Times New Roman" w:hAnsi="Times New Roman"/>
          <w:sz w:val="24"/>
          <w:szCs w:val="24"/>
        </w:rPr>
        <w:t>Duotherm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1000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. Тепловая схема котельной, расположенной по адресу: 3-й микрорайон представлена на рисунке 3.</w:t>
      </w:r>
    </w:p>
    <w:p>
      <w:pPr>
        <w:pStyle w:val="Normal"/>
        <w:spacing w:lineRule="auto" w:line="360"/>
        <w:ind w:firstLine="68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Максимально-часовой расход тепла составляет 2,0 МВт (1,720 Гкал/ч) - на жилищно-коммунальные нужды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2345" cy="26847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5"/>
          <w:sz w:val="20"/>
          <w:szCs w:val="20"/>
          <w:lang w:val="ru-RU"/>
        </w:rPr>
        <w:t>Рис.3 -Тепловая схема котельной №2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Протяженность тепловых сетей в двухтрубном исчислении, находящихся на балансе ООО «Источник», составляет 1,391 км, тепловые сети - двух-трубные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Отпуск тепла от котельной осуществляется по температурному графику 95/70°С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Система централизованного горячего водоснабжения в городе отсутствует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Котельные построены в 2017 году. Представляют собой блочно-модульные установки. Фундамент — железобетонная монолитная плита. Наружные стены — сэндвич-панели. Вентиляция - естественная, механическая. </w:t>
      </w:r>
    </w:p>
    <w:p>
      <w:pPr>
        <w:pStyle w:val="Normal"/>
        <w:spacing w:lineRule="auto" w:line="360"/>
        <w:ind w:firstLine="68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Год ввода в эксплуатацию котлов - 2017. Сведения об установленных котлоагрегатах в котельных представлены в таблице 2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object w:dxaOrig="9637" w:dyaOrig="169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2.8pt;margin-top:1.2pt;width:451.8pt;height:221.75pt;mso-position-horizontal-relative:text;mso-position-vertical-relative:text" filled="t" fillcolor="#FFFFFF" o:ole="">
            <v:imagedata r:id="rId8" o:title=""/>
            <w10:wrap type="topAndBottom"/>
          </v:shape>
          <o:OLEObject Type="Embed" ProgID="Word.Document.12" ShapeID="ole_rId7" DrawAspect="Content" ObjectID="_644436507" r:id="rId7"/>
        </w:object>
      </w:r>
    </w:p>
    <w:p>
      <w:pPr>
        <w:pStyle w:val="Normal"/>
        <w:spacing w:lineRule="auto" w:line="360"/>
        <w:ind w:firstLine="68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Сведения об установленных насосах представлены в таблице 3.</w:t>
      </w:r>
    </w:p>
    <w:p>
      <w:pPr>
        <w:pStyle w:val="Normal"/>
        <w:spacing w:lineRule="auto" w:line="360"/>
        <w:ind w:firstLine="680"/>
        <w:jc w:val="both"/>
        <w:rPr>
          <w:lang w:val="ru-RU"/>
        </w:rPr>
      </w:pPr>
      <w:r>
        <w:object w:dxaOrig="8261" w:dyaOrig="30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2.7pt;margin-top:0.6pt;width:402.4pt;height:143.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402157987" r:id="rId9"/>
        </w:objec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Сведения о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горелках установленных на котлоагрегатах в котельных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 представлены в таблице 4.</w:t>
      </w:r>
    </w:p>
    <w:p>
      <w:pPr>
        <w:pStyle w:val="Normal"/>
        <w:spacing w:lineRule="auto" w:line="360"/>
        <w:ind w:firstLine="680"/>
        <w:jc w:val="both"/>
        <w:rPr/>
      </w:pPr>
      <w:r>
        <w:object w:dxaOrig="7957" w:dyaOrig="37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6.2pt;margin-top:-4.8pt;width:386.95pt;height:172.9pt;mso-position-horizontal-relative:text;mso-position-vertical-relative:text" filled="t" fillcolor="#FFFFFF" o:ole="">
            <v:imagedata r:id="rId12" o:title=""/>
            <w10:wrap type="topAndBottom"/>
          </v:shape>
          <o:OLEObject Type="Embed" ProgID="Excel.Sheet.12" ShapeID="ole_rId11" DrawAspect="Content" ObjectID="_1940534589" r:id="rId11"/>
        </w:objec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Сведения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 загрузке оборудования котельных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 представлены в таблице 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object w:dxaOrig="9637" w:dyaOrig="169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3.85pt;margin-top:2.6pt;width:287.1pt;height:335.8pt;mso-position-horizontal-relative:text;mso-position-vertical-relative:text" filled="t" fillcolor="#FFFFFF" o:ole="">
            <v:imagedata r:id="rId14" o:title=""/>
            <w10:wrap type="topAndBottom"/>
          </v:shape>
          <o:OLEObject Type="Embed" ProgID="Word.Document.12" ShapeID="ole_rId13" DrawAspect="Content" ObjectID="_377141498" r:id="rId13"/>
        </w:objec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Анализируя температурный график и фактическую температуру на основании записей журнала ранее функционирующей котельной за январь 2016 года наблюдается несоответствие температур теплоносителя в подающем трубопроводе по расчетному температурному графику с фактическим значением температур по журналу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Расхождение происходит при понижении температуры наружного воздуха от -18°С. При этом температура в подающем трубопроводе по температурному графику значительно выше фактической температуры. Происходит «недотоп» с разницей в 10-15°С. Тем самым, потребители получают меньше тепла в период морозов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Температура теплоносителя в обратном трубопроводе в целом соответствует температурному графику за исключением теплых дней, когда котел работает на минимуме. В эти дни температура в обратном трубопроводе выше температуры по температурному графику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Приборы учета тепловой энергии установлены в: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- МБОУ «Краснослободский многопрофильный лицей»;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- ГБОУ СПО «Краснослободский медицинский колледж»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Предложений по установке приборов учета от потребителей тепловой энергии в 2017 году не поступало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Статистика отказов (аварий, инцидентов) и восстановлений оборудования источников теплоснабжения и тепловых сетей на предприятии не ведется в связи с тем, что за последние 5 лет при выходе из строя оборудования на источнике теплоснабжения в работу незамедлительно включалось оборудование, находящееся в резерве. Аварийно-восстановительные работы на тепловых сетях проводились в максимально сжатые сроки (не более 8 часов)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Новая тепловая схема с котельными работающими в автоматическом режиме и поддерживающими заданный температурный график отпуска тепла позволит значительно увеличить качество обслуживания населения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Температурный график представлен  в таблице 6 и рисунке 4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object w:dxaOrig="7006" w:dyaOrig="1318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72.1pt;margin-top:0pt;width:348.7pt;height:656.45pt;mso-position-horizontal-relative:text;mso-position-vertical-relative:text" filled="t" fillcolor="#FFFFFF" o:ole="">
            <v:imagedata r:id="rId16" o:title=""/>
            <w10:wrap type="topAndBottom"/>
          </v:shape>
          <o:OLEObject Type="Embed" ProgID="Excel.Sheet.12" ShapeID="ole_rId15" DrawAspect="Content" ObjectID="_505359618" r:id="rId15"/>
        </w:objec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5416550" cy="4744720"/>
            <wp:effectExtent l="0" t="0" r="0" b="0"/>
            <wp:wrapTopAndBottom/>
            <wp:docPr id="4" name="Object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7"/>
              </a:graphicData>
            </a:graphic>
          </wp:anchor>
        </w:drawing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ru-RU"/>
        </w:rPr>
        <w:t>Тепловые сети, сооружения на них и тепловые пункты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Сведения о протяженности ранее эксплуатируемых тепловых сетей города Краснослободск представлены в приложении 1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Сведения о протяженности реконструированных тепловой сети представлены в таблице 7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object w:dxaOrig="12885" w:dyaOrig="197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3.3pt;margin-top:0pt;width:466.3pt;height:724pt;mso-position-horizontal-relative:text;mso-position-vertical-relative:text" filled="t" fillcolor="#FFFFFF" o:ole="">
            <v:imagedata r:id="rId19" o:title=""/>
            <w10:wrap type="topAndBottom"/>
          </v:shape>
          <o:OLEObject Type="Embed" ProgID="Excel.Sheet.12" ShapeID="ole_rId18" DrawAspect="Content" ObjectID="_966732287" r:id="rId18"/>
        </w:objec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object w:dxaOrig="6519" w:dyaOrig="212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4.75pt;margin-top:2.95pt;width:252.3pt;height:88.9pt;mso-position-horizontal-relative:text;mso-position-vertical-relative:text" filled="t" fillcolor="#FFFFFF" o:ole="">
            <v:imagedata r:id="rId21" o:title=""/>
            <w10:wrap type="topAndBottom"/>
          </v:shape>
          <o:OLEObject Type="Embed" ProgID="Excel.Sheet.12" ShapeID="ole_rId20" DrawAspect="Content" ObjectID="_124370945" r:id="rId20"/>
        </w:objec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/>
      <w:r>
        <w:rPr>
          <w:rFonts w:cs="Times New Roman" w:ascii="Times New Roman" w:hAnsi="Times New Roman"/>
          <w:color w:val="000000"/>
          <w:spacing w:val="5"/>
          <w:sz w:val="20"/>
          <w:szCs w:val="20"/>
          <w:lang w:val="ru-RU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3488055" cy="2705735"/>
            <wp:effectExtent l="0" t="0" r="0" b="0"/>
            <wp:wrapTopAndBottom/>
            <wp:docPr id="5" name="Object10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2"/>
              </a:graphicData>
            </a:graphic>
          </wp:anchor>
        </w:drawing>
        <w:t xml:space="preserve">Рисунок 5- Распределение протяженности тепловых сетей Краснослободского городского поселения по условным диаметрам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1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  <w:lang w:val="ru-RU"/>
        </w:rPr>
        <w:t>Гидравлические режимы реконструированных сетей представлены в таблице 8.</w:t>
      </w:r>
    </w:p>
    <w:sectPr>
      <w:headerReference w:type="default" r:id="rId23"/>
      <w:footerReference w:type="default" r:id="rId24"/>
      <w:type w:val="nextPage"/>
      <w:pgSz w:w="11918" w:h="16854"/>
      <w:pgMar w:left="1451" w:right="609" w:gutter="0" w:header="510" w:top="1140" w:footer="450" w:bottom="1065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2" w:right="360" w:hanging="0"/>
      <w:jc w:val="right"/>
      <w:rPr/>
    </w:pPr>
    <w:r>
      <w:rPr>
        <w:rFonts w:cs="Times New Roman" w:ascii="Times New Roman" w:hAnsi="Times New Roman"/>
        <w:lang w:val="ru-RU"/>
      </w:rPr>
      <w:t xml:space="preserve">Обосновывающие материалы к схеме теплоснабжения Краснослободского городского поселения на период до 2028 г.                                                                                   стр. </w:t>
    </w:r>
    <w:r>
      <w:rPr>
        <w:rFonts w:cs="GOST type B"/>
        <w:lang w:val="ru-RU"/>
      </w:rPr>
      <w:fldChar w:fldCharType="begin"/>
    </w:r>
    <w:r>
      <w:rPr>
        <w:rFonts w:cs="GOST type B"/>
        <w:lang w:val="ru-RU"/>
      </w:rPr>
      <w:instrText xml:space="preserve"> PAGE </w:instrText>
    </w:r>
    <w:r>
      <w:rPr>
        <w:rFonts w:cs="GOST type B"/>
        <w:lang w:val="ru-RU"/>
      </w:rPr>
      <w:fldChar w:fldCharType="separate"/>
    </w:r>
    <w:r>
      <w:rPr>
        <w:rFonts w:cs="GOST type B"/>
        <w:lang w:val="ru-RU"/>
      </w:rPr>
      <w:t>14</w:t>
    </w:r>
    <w:r>
      <w:rPr>
        <w:rFonts w:cs="GOST type B"/>
        <w:lang w:val="ru-RU"/>
      </w:rPr>
      <w:fldChar w:fldCharType="end"/>
    </w:r>
    <w:r>
      <w:rPr>
        <w:rFonts w:cs="Times New Roman" w:ascii="Times New Roman" w:hAnsi="Times New Roman"/>
        <w:lang w:val="ru-RU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94" w:firstLine="278"/>
      <w:rPr>
        <w:rFonts w:ascii="Times New Roman" w:hAnsi="Times New Roman" w:cs="Times New Roman"/>
        <w:b/>
        <w:b/>
        <w:bCs/>
        <w:sz w:val="21"/>
        <w:szCs w:val="21"/>
        <w:lang w:val="ru-RU"/>
      </w:rPr>
    </w:pPr>
    <w:r>
      <w:rPr>
        <w:rFonts w:cs="Times New Roman" w:ascii="Times New Roman" w:hAnsi="Times New Roman"/>
        <w:b/>
        <w:bCs/>
        <w:sz w:val="21"/>
        <w:szCs w:val="21"/>
        <w:lang w:val="ru-RU"/>
      </w:rPr>
      <w:t>17-077-ПЗ     ООО «ПРОЕКТ-13» г. Сара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spacing w:val="-10"/>
        <w:szCs w:val="24"/>
        <w:rFonts w:ascii="Times New Roman" w:hAnsi="Times New Roman" w:cs="Verdana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Times New Roman" w:hAnsi="Times New Roman" w:cs="Verdana"/>
      <w:color w:val="000000"/>
      <w:spacing w:val="-10"/>
      <w:sz w:val="24"/>
      <w:szCs w:val="24"/>
      <w:lang w:val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77" w:leader="none"/>
        <w:tab w:val="right" w:pos="95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77" w:leader="none"/>
        <w:tab w:val="right" w:pos="95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package" Target="embeddings/oleObject2.doc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doc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chart" Target="charts/chart1.xml"/><Relationship Id="rId18" Type="http://schemas.openxmlformats.org/officeDocument/2006/relationships/package" Target="embeddings/oleObject7.xlsx"/><Relationship Id="rId19" Type="http://schemas.openxmlformats.org/officeDocument/2006/relationships/image" Target="media/image10.wmf"/><Relationship Id="rId20" Type="http://schemas.openxmlformats.org/officeDocument/2006/relationships/package" Target="embeddings/oleObject8.xlsx"/><Relationship Id="rId21" Type="http://schemas.openxmlformats.org/officeDocument/2006/relationships/image" Target="media/image11.wmf"/><Relationship Id="rId22" Type="http://schemas.openxmlformats.org/officeDocument/2006/relationships/chart" Target="charts/chart2.xm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0" sz="1300" spc="-1" strike="noStrike">
                <a:solidFill>
                  <a:srgbClr val="000000"/>
                </a:solidFill>
                <a:latin typeface="Arial"/>
              </a:defRPr>
            </a:pPr>
            <a:r>
              <a:rPr b="0" sz="1300" spc="-1" strike="noStrike">
                <a:solidFill>
                  <a:srgbClr val="000000"/>
                </a:solidFill>
                <a:latin typeface="Arial"/>
              </a:rPr>
              <a:t>Температурный график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scatterChart>
        <c:scatterStyle val="line"/>
        <c:varyColors val="0"/>
        <c:ser>
          <c:idx val="0"/>
          <c:order val="0"/>
          <c:tx>
            <c:strRef>
              <c:f>label 1</c:f>
              <c:strCache>
                <c:ptCount val="1"/>
                <c:pt idx="0">
                  <c:v>Температура воды в подающем трубопроводе, ºС</c:v>
                </c:pt>
              </c:strCache>
            </c:strRef>
          </c:tx>
          <c:spPr>
            <a:solidFill>
              <a:srgbClr val="ff420e"/>
            </a:solidFill>
            <a:ln w="37800">
              <a:solidFill>
                <a:srgbClr val="ff420e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xVal>
            <c:numRef>
              <c:f>0</c:f>
              <c:numCache>
                <c:formatCode>General</c:formatCode>
                <c:ptCount val="44"/>
                <c:pt idx="0">
                  <c:v>8</c:v>
                </c:pt>
                <c:pt idx="1">
                  <c:v>7</c:v>
                </c:pt>
                <c:pt idx="2">
                  <c:v>6</c:v>
                </c:pt>
                <c:pt idx="3">
                  <c:v>5</c:v>
                </c:pt>
                <c:pt idx="4">
                  <c:v>4</c:v>
                </c:pt>
                <c:pt idx="5">
                  <c:v>3</c:v>
                </c:pt>
                <c:pt idx="6">
                  <c:v>2</c:v>
                </c:pt>
                <c:pt idx="7">
                  <c:v>1</c:v>
                </c:pt>
                <c:pt idx="8">
                  <c:v>0</c:v>
                </c:pt>
                <c:pt idx="9">
                  <c:v>-1</c:v>
                </c:pt>
                <c:pt idx="10">
                  <c:v>-2</c:v>
                </c:pt>
                <c:pt idx="11">
                  <c:v>-3</c:v>
                </c:pt>
                <c:pt idx="12">
                  <c:v>-4</c:v>
                </c:pt>
                <c:pt idx="13">
                  <c:v>-5</c:v>
                </c:pt>
                <c:pt idx="14">
                  <c:v>-6</c:v>
                </c:pt>
                <c:pt idx="15">
                  <c:v>-7</c:v>
                </c:pt>
                <c:pt idx="16">
                  <c:v>-8</c:v>
                </c:pt>
                <c:pt idx="17">
                  <c:v>-9</c:v>
                </c:pt>
                <c:pt idx="18">
                  <c:v>-10</c:v>
                </c:pt>
                <c:pt idx="19">
                  <c:v>-11</c:v>
                </c:pt>
                <c:pt idx="20">
                  <c:v>-12</c:v>
                </c:pt>
                <c:pt idx="21">
                  <c:v>-13</c:v>
                </c:pt>
                <c:pt idx="22">
                  <c:v>-14</c:v>
                </c:pt>
                <c:pt idx="23">
                  <c:v>-15</c:v>
                </c:pt>
                <c:pt idx="24">
                  <c:v>-16</c:v>
                </c:pt>
                <c:pt idx="25">
                  <c:v>-17</c:v>
                </c:pt>
                <c:pt idx="26">
                  <c:v>-18</c:v>
                </c:pt>
                <c:pt idx="27">
                  <c:v>-19</c:v>
                </c:pt>
                <c:pt idx="28">
                  <c:v>-20</c:v>
                </c:pt>
                <c:pt idx="29">
                  <c:v>-21</c:v>
                </c:pt>
                <c:pt idx="30">
                  <c:v>-22</c:v>
                </c:pt>
                <c:pt idx="31">
                  <c:v>-23</c:v>
                </c:pt>
                <c:pt idx="32">
                  <c:v>-24</c:v>
                </c:pt>
                <c:pt idx="33">
                  <c:v>-25</c:v>
                </c:pt>
                <c:pt idx="34">
                  <c:v>-26</c:v>
                </c:pt>
                <c:pt idx="35">
                  <c:v>-27</c:v>
                </c:pt>
                <c:pt idx="36">
                  <c:v>-28</c:v>
                </c:pt>
                <c:pt idx="37">
                  <c:v>-29</c:v>
                </c:pt>
                <c:pt idx="38">
                  <c:v>-30</c:v>
                </c:pt>
                <c:pt idx="39">
                  <c:v>-31</c:v>
                </c:pt>
                <c:pt idx="40">
                  <c:v>-32</c:v>
                </c:pt>
                <c:pt idx="41">
                  <c:v>-33</c:v>
                </c:pt>
                <c:pt idx="42">
                  <c:v>-34</c:v>
                </c:pt>
                <c:pt idx="43">
                  <c:v>-35</c:v>
                </c:pt>
              </c:numCache>
            </c:numRef>
          </c:xVal>
          <c:yVal>
            <c:numRef>
              <c:f>1</c:f>
              <c:numCache>
                <c:formatCode>General</c:formatCode>
                <c:ptCount val="44"/>
                <c:pt idx="0">
                  <c:v>38.9935313188549</c:v>
                </c:pt>
                <c:pt idx="1">
                  <c:v>40.7109436967416</c:v>
                </c:pt>
                <c:pt idx="2">
                  <c:v>42.4020650612129</c:v>
                </c:pt>
                <c:pt idx="3">
                  <c:v>44.0695090109883</c:v>
                </c:pt>
                <c:pt idx="4">
                  <c:v>45.7154488656354</c:v>
                </c:pt>
                <c:pt idx="5">
                  <c:v>47.3417179493578</c:v>
                </c:pt>
                <c:pt idx="6">
                  <c:v>48.9498818684003</c:v>
                </c:pt>
                <c:pt idx="7">
                  <c:v>50.5412918671943</c:v>
                </c:pt>
                <c:pt idx="8">
                  <c:v>52.1171250390838</c:v>
                </c:pt>
                <c:pt idx="9">
                  <c:v>53.6784151809497</c:v>
                </c:pt>
                <c:pt idx="10">
                  <c:v>55.2260768465739</c:v>
                </c:pt>
                <c:pt idx="11">
                  <c:v>56.7609243629888</c:v>
                </c:pt>
                <c:pt idx="12">
                  <c:v>58.2836870541526</c:v>
                </c:pt>
                <c:pt idx="13">
                  <c:v>59.7950215662939</c:v>
                </c:pt>
                <c:pt idx="14">
                  <c:v>61.2955219486544</c:v>
                </c:pt>
                <c:pt idx="15">
                  <c:v>62.7857279748215</c:v>
                </c:pt>
                <c:pt idx="16">
                  <c:v>64.2661320697543</c:v>
                </c:pt>
                <c:pt idx="17">
                  <c:v>65.7371851207199</c:v>
                </c:pt>
                <c:pt idx="18">
                  <c:v>67.1993013866</c:v>
                </c:pt>
                <c:pt idx="19">
                  <c:v>68.6528626726351</c:v>
                </c:pt>
                <c:pt idx="20">
                  <c:v>70.0982219020279</c:v>
                </c:pt>
                <c:pt idx="21">
                  <c:v>71.5357061887197</c:v>
                </c:pt>
                <c:pt idx="22">
                  <c:v>72.9656194948344</c:v>
                </c:pt>
                <c:pt idx="23">
                  <c:v>74.3882449401362</c:v>
                </c:pt>
                <c:pt idx="24">
                  <c:v>75.8038468182214</c:v>
                </c:pt>
                <c:pt idx="25">
                  <c:v>77.2126723642033</c:v>
                </c:pt>
                <c:pt idx="26">
                  <c:v>78.6149533107363</c:v>
                </c:pt>
                <c:pt idx="27">
                  <c:v>80.0109072628916</c:v>
                </c:pt>
                <c:pt idx="28">
                  <c:v>81.4007389172929</c:v>
                </c:pt>
                <c:pt idx="29">
                  <c:v>82.7846411467822</c:v>
                </c:pt>
                <c:pt idx="30">
                  <c:v>84.1627959685115</c:v>
                </c:pt>
                <c:pt idx="31">
                  <c:v>85.5353754105867</c:v>
                </c:pt>
                <c:pt idx="32">
                  <c:v>86.9025422901053</c:v>
                </c:pt>
                <c:pt idx="33">
                  <c:v>88.2644509135398</c:v>
                </c:pt>
                <c:pt idx="34">
                  <c:v>89.6212477088399</c:v>
                </c:pt>
                <c:pt idx="35">
                  <c:v>90.9730717973093</c:v>
                </c:pt>
                <c:pt idx="36">
                  <c:v>92.3200555122035</c:v>
                </c:pt>
                <c:pt idx="37">
                  <c:v>93.6623248700629</c:v>
                </c:pt>
                <c:pt idx="38">
                  <c:v>95</c:v>
                </c:pt>
                <c:pt idx="39">
                  <c:v>95</c:v>
                </c:pt>
                <c:pt idx="40">
                  <c:v>95</c:v>
                </c:pt>
                <c:pt idx="41">
                  <c:v>95</c:v>
                </c:pt>
                <c:pt idx="42">
                  <c:v>95</c:v>
                </c:pt>
                <c:pt idx="43">
                  <c:v>95</c:v>
                </c:pt>
              </c:numCache>
            </c:numRef>
          </c:yVal>
          <c:smooth val="0"/>
        </c:ser>
        <c:ser>
          <c:idx val="1"/>
          <c:order val="1"/>
          <c:tx>
            <c:strRef>
              <c:f>label 2</c:f>
              <c:strCache>
                <c:ptCount val="1"/>
                <c:pt idx="0">
                  <c:v>Температура воды в обратном трубопроводе, ºС</c:v>
                </c:pt>
              </c:strCache>
            </c:strRef>
          </c:tx>
          <c:spPr>
            <a:solidFill>
              <a:srgbClr val="ffd320"/>
            </a:solidFill>
            <a:ln w="37800">
              <a:solidFill>
                <a:srgbClr val="ffd320"/>
              </a:solidFill>
              <a:round/>
            </a:ln>
          </c:spPr>
          <c:marker>
            <c:symbol val="none"/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xVal>
            <c:numRef>
              <c:f>0</c:f>
              <c:numCache>
                <c:formatCode>General</c:formatCode>
                <c:ptCount val="44"/>
                <c:pt idx="0">
                  <c:v>8</c:v>
                </c:pt>
                <c:pt idx="1">
                  <c:v>7</c:v>
                </c:pt>
                <c:pt idx="2">
                  <c:v>6</c:v>
                </c:pt>
                <c:pt idx="3">
                  <c:v>5</c:v>
                </c:pt>
                <c:pt idx="4">
                  <c:v>4</c:v>
                </c:pt>
                <c:pt idx="5">
                  <c:v>3</c:v>
                </c:pt>
                <c:pt idx="6">
                  <c:v>2</c:v>
                </c:pt>
                <c:pt idx="7">
                  <c:v>1</c:v>
                </c:pt>
                <c:pt idx="8">
                  <c:v>0</c:v>
                </c:pt>
                <c:pt idx="9">
                  <c:v>-1</c:v>
                </c:pt>
                <c:pt idx="10">
                  <c:v>-2</c:v>
                </c:pt>
                <c:pt idx="11">
                  <c:v>-3</c:v>
                </c:pt>
                <c:pt idx="12">
                  <c:v>-4</c:v>
                </c:pt>
                <c:pt idx="13">
                  <c:v>-5</c:v>
                </c:pt>
                <c:pt idx="14">
                  <c:v>-6</c:v>
                </c:pt>
                <c:pt idx="15">
                  <c:v>-7</c:v>
                </c:pt>
                <c:pt idx="16">
                  <c:v>-8</c:v>
                </c:pt>
                <c:pt idx="17">
                  <c:v>-9</c:v>
                </c:pt>
                <c:pt idx="18">
                  <c:v>-10</c:v>
                </c:pt>
                <c:pt idx="19">
                  <c:v>-11</c:v>
                </c:pt>
                <c:pt idx="20">
                  <c:v>-12</c:v>
                </c:pt>
                <c:pt idx="21">
                  <c:v>-13</c:v>
                </c:pt>
                <c:pt idx="22">
                  <c:v>-14</c:v>
                </c:pt>
                <c:pt idx="23">
                  <c:v>-15</c:v>
                </c:pt>
                <c:pt idx="24">
                  <c:v>-16</c:v>
                </c:pt>
                <c:pt idx="25">
                  <c:v>-17</c:v>
                </c:pt>
                <c:pt idx="26">
                  <c:v>-18</c:v>
                </c:pt>
                <c:pt idx="27">
                  <c:v>-19</c:v>
                </c:pt>
                <c:pt idx="28">
                  <c:v>-20</c:v>
                </c:pt>
                <c:pt idx="29">
                  <c:v>-21</c:v>
                </c:pt>
                <c:pt idx="30">
                  <c:v>-22</c:v>
                </c:pt>
                <c:pt idx="31">
                  <c:v>-23</c:v>
                </c:pt>
                <c:pt idx="32">
                  <c:v>-24</c:v>
                </c:pt>
                <c:pt idx="33">
                  <c:v>-25</c:v>
                </c:pt>
                <c:pt idx="34">
                  <c:v>-26</c:v>
                </c:pt>
                <c:pt idx="35">
                  <c:v>-27</c:v>
                </c:pt>
                <c:pt idx="36">
                  <c:v>-28</c:v>
                </c:pt>
                <c:pt idx="37">
                  <c:v>-29</c:v>
                </c:pt>
                <c:pt idx="38">
                  <c:v>-30</c:v>
                </c:pt>
                <c:pt idx="39">
                  <c:v>-31</c:v>
                </c:pt>
                <c:pt idx="40">
                  <c:v>-32</c:v>
                </c:pt>
                <c:pt idx="41">
                  <c:v>-33</c:v>
                </c:pt>
                <c:pt idx="42">
                  <c:v>-34</c:v>
                </c:pt>
                <c:pt idx="43">
                  <c:v>-35</c:v>
                </c:pt>
              </c:numCache>
            </c:numRef>
          </c:xVal>
          <c:yVal>
            <c:numRef>
              <c:f>2</c:f>
              <c:numCache>
                <c:formatCode>General</c:formatCode>
                <c:ptCount val="44"/>
                <c:pt idx="0">
                  <c:v>33.7851979855216</c:v>
                </c:pt>
                <c:pt idx="1">
                  <c:v>34.981777030075</c:v>
                </c:pt>
                <c:pt idx="2">
                  <c:v>36.1520650612129</c:v>
                </c:pt>
                <c:pt idx="3">
                  <c:v>37.298675677655</c:v>
                </c:pt>
                <c:pt idx="4">
                  <c:v>38.4237821989687</c:v>
                </c:pt>
                <c:pt idx="5">
                  <c:v>39.5292179493578</c:v>
                </c:pt>
                <c:pt idx="6">
                  <c:v>40.616548535067</c:v>
                </c:pt>
                <c:pt idx="7">
                  <c:v>41.6871252005276</c:v>
                </c:pt>
                <c:pt idx="8">
                  <c:v>42.7421250390838</c:v>
                </c:pt>
                <c:pt idx="9">
                  <c:v>43.7825818476163</c:v>
                </c:pt>
                <c:pt idx="10">
                  <c:v>44.8094101799073</c:v>
                </c:pt>
                <c:pt idx="11">
                  <c:v>45.8234243629888</c:v>
                </c:pt>
                <c:pt idx="12">
                  <c:v>46.8253537208193</c:v>
                </c:pt>
                <c:pt idx="13">
                  <c:v>47.8158548996272</c:v>
                </c:pt>
                <c:pt idx="14">
                  <c:v>48.7955219486544</c:v>
                </c:pt>
                <c:pt idx="15">
                  <c:v>49.7648946414882</c:v>
                </c:pt>
                <c:pt idx="16">
                  <c:v>50.7244654030877</c:v>
                </c:pt>
                <c:pt idx="17">
                  <c:v>51.6746851207199</c:v>
                </c:pt>
                <c:pt idx="18">
                  <c:v>52.6159680532667</c:v>
                </c:pt>
                <c:pt idx="19">
                  <c:v>53.5486960059684</c:v>
                </c:pt>
                <c:pt idx="20">
                  <c:v>54.4732219020279</c:v>
                </c:pt>
                <c:pt idx="21">
                  <c:v>55.3898728553864</c:v>
                </c:pt>
                <c:pt idx="22">
                  <c:v>56.2989528281677</c:v>
                </c:pt>
                <c:pt idx="23">
                  <c:v>57.2007449401362</c:v>
                </c:pt>
                <c:pt idx="24">
                  <c:v>58.0955134848881</c:v>
                </c:pt>
                <c:pt idx="25">
                  <c:v>58.9835056975366</c:v>
                </c:pt>
                <c:pt idx="26">
                  <c:v>59.8649533107363</c:v>
                </c:pt>
                <c:pt idx="27">
                  <c:v>60.7400739295583</c:v>
                </c:pt>
                <c:pt idx="28">
                  <c:v>61.6090722506262</c:v>
                </c:pt>
                <c:pt idx="29">
                  <c:v>62.4721411467822</c:v>
                </c:pt>
                <c:pt idx="30">
                  <c:v>63.3294626351782</c:v>
                </c:pt>
                <c:pt idx="31">
                  <c:v>64.18120874392</c:v>
                </c:pt>
                <c:pt idx="32">
                  <c:v>65.0275422901053</c:v>
                </c:pt>
                <c:pt idx="33">
                  <c:v>65.8686175802064</c:v>
                </c:pt>
                <c:pt idx="34">
                  <c:v>66.7045810421733</c:v>
                </c:pt>
                <c:pt idx="35">
                  <c:v>67.5355717973093</c:v>
                </c:pt>
                <c:pt idx="36">
                  <c:v>68.3617221788702</c:v>
                </c:pt>
                <c:pt idx="37">
                  <c:v>69.1831582033962</c:v>
                </c:pt>
                <c:pt idx="38">
                  <c:v>70</c:v>
                </c:pt>
                <c:pt idx="39">
                  <c:v>69.7463731945393</c:v>
                </c:pt>
                <c:pt idx="40">
                  <c:v>69.4929807367049</c:v>
                </c:pt>
                <c:pt idx="41">
                  <c:v>69.2398054841506</c:v>
                </c:pt>
                <c:pt idx="42">
                  <c:v>68.9868314404061</c:v>
                </c:pt>
                <c:pt idx="43">
                  <c:v>68.7340436623938</c:v>
                </c:pt>
              </c:numCache>
            </c:numRef>
          </c:yVal>
          <c:smooth val="0"/>
        </c:ser>
        <c:axId val="91319555"/>
        <c:axId val="59384964"/>
      </c:scatterChart>
      <c:valAx>
        <c:axId val="91319555"/>
        <c:scaling>
          <c:orientation val="maxMin"/>
          <c:max val="10"/>
          <c:min val="-35"/>
        </c:scaling>
        <c:delete val="0"/>
        <c:axPos val="b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0"/>
              <a:lstStyle/>
              <a:p>
                <a:pPr>
                  <a:defRPr b="0" sz="900" spc="-1" strike="noStrike">
                    <a:solidFill>
                      <a:srgbClr val="000000"/>
                    </a:solidFill>
                    <a:latin typeface="Arial"/>
                  </a:defRPr>
                </a:pPr>
                <a:r>
                  <a:rPr b="0" sz="900" spc="-1" strike="noStrike">
                    <a:solidFill>
                      <a:srgbClr val="000000"/>
                    </a:solidFill>
                    <a:latin typeface="Arial"/>
                  </a:rPr>
                  <a:t>Температура наружного воздуха, гр.С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59384964"/>
        <c:crosses val="autoZero"/>
        <c:crossBetween val="midCat"/>
        <c:majorUnit val="5"/>
        <c:minorUnit val="5"/>
      </c:valAx>
      <c:valAx>
        <c:axId val="59384964"/>
        <c:scaling>
          <c:orientation val="minMax"/>
          <c:max val="100"/>
          <c:min val="3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0" sz="900" spc="-1" strike="noStrike">
                    <a:solidFill>
                      <a:srgbClr val="000000"/>
                    </a:solidFill>
                    <a:latin typeface="Arial"/>
                  </a:defRPr>
                </a:pPr>
                <a:r>
                  <a:rPr b="0" sz="900" spc="-1" strike="noStrike">
                    <a:solidFill>
                      <a:srgbClr val="000000"/>
                    </a:solidFill>
                    <a:latin typeface="Arial"/>
                  </a:rPr>
                  <a:t>Температура сетевой воды, гр.С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0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91319555"/>
        <c:crossesAt val="10"/>
        <c:crossBetween val="midCat"/>
        <c:majorUnit val="10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solidFill>
            <a:srgbClr val="b3b3b3"/>
          </a:solidFill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Arial"/>
            </a:defRPr>
          </a:pPr>
        </a:p>
      </c:txPr>
    </c:legend>
    <c:plotVisOnly val="1"/>
    <c:dispBlanksAs val="span"/>
  </c:chart>
  <c:spPr>
    <a:solidFill>
      <a:srgbClr val="ffffff"/>
    </a:solidFill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080660134089737"/>
          <c:y val="0.0211379952140388"/>
          <c:w val="0.687570912841671"/>
          <c:h val="0.90454666312151"/>
        </c:manualLayout>
      </c:layout>
      <c:doughnut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D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7e0021"/>
              </a:solidFill>
              <a:ln w="0">
                <a:noFill/>
              </a:ln>
            </c:spPr>
          </c:dPt>
          <c:dPt>
            <c:idx val="5"/>
            <c:spPr>
              <a:solidFill>
                <a:srgbClr val="83caff"/>
              </a:solidFill>
              <a:ln w="0">
                <a:noFill/>
              </a:ln>
            </c:spPr>
          </c:dPt>
          <c:dPt>
            <c:idx val="6"/>
            <c:spPr>
              <a:solidFill>
                <a:srgbClr val="314004"/>
              </a:solidFill>
              <a:ln w="0">
                <a:noFill/>
              </a:ln>
            </c:spPr>
          </c:dPt>
          <c:dLbls>
            <c:dLbl>
              <c:idx val="0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2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3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4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5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dLbl>
              <c:idx val="6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7"/>
                <c:pt idx="0">
                  <c:v>Ф32х3,0</c:v>
                </c:pt>
                <c:pt idx="1">
                  <c:v>Ф40х3,5</c:v>
                </c:pt>
                <c:pt idx="2">
                  <c:v>Ф57х3,0</c:v>
                </c:pt>
                <c:pt idx="3">
                  <c:v>Ф76х3,0</c:v>
                </c:pt>
                <c:pt idx="4">
                  <c:v>Ф89х4,0</c:v>
                </c:pt>
                <c:pt idx="5">
                  <c:v>Ф108х4,0</c:v>
                </c:pt>
                <c:pt idx="6">
                  <c:v>Ф133х4,0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7"/>
                <c:pt idx="0">
                  <c:v>103</c:v>
                </c:pt>
                <c:pt idx="1">
                  <c:v>194</c:v>
                </c:pt>
                <c:pt idx="2">
                  <c:v>266</c:v>
                </c:pt>
                <c:pt idx="3">
                  <c:v>299</c:v>
                </c:pt>
                <c:pt idx="4">
                  <c:v>351</c:v>
                </c:pt>
                <c:pt idx="5">
                  <c:v>138</c:v>
                </c:pt>
                <c:pt idx="6">
                  <c:v>40</c:v>
                </c:pt>
              </c:numCache>
            </c:numRef>
          </c:val>
        </c:ser>
        <c:firstSliceAng val="0"/>
        <c:holeSize val="50"/>
      </c:doughnutChart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solidFill>
      <a:srgbClr val="ffffff"/>
    </a:solidFill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24:00Z</dcterms:created>
  <dc:creator>проект</dc:creator>
  <dc:description/>
  <cp:keywords/>
  <dc:language>en-US</dc:language>
  <cp:lastModifiedBy>1</cp:lastModifiedBy>
  <cp:lastPrinted>2018-09-14T12:38:00Z</cp:lastPrinted>
  <dcterms:modified xsi:type="dcterms:W3CDTF">2018-09-14T09:44:00Z</dcterms:modified>
  <cp:revision>2</cp:revision>
  <dc:subject/>
  <dc:title>СОДЕРЖАНИЕ </dc:title>
</cp:coreProperties>
</file>